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0"/>
        </w:rPr>
        <w:t>Заведующий кафедрой ИТиС,</w:t>
      </w:r>
    </w:p>
    <w:p>
      <w:pPr>
        <w:pStyle w:val="Normal"/>
        <w:jc w:val="right"/>
        <w:rPr/>
      </w:pPr>
      <w:r>
        <w:rPr>
          <w:sz w:val="28"/>
          <w:szCs w:val="20"/>
        </w:rPr>
        <w:t>д.соц.н., профессор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__________ А.Л.Гаврик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0"/>
        </w:rPr>
        <w:t>"  " ________ 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ы к экзаме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“Системы искусственного интеллекта”. </w:t>
      </w:r>
    </w:p>
    <w:p>
      <w:pPr>
        <w:pStyle w:val="Normal"/>
        <w:jc w:val="center"/>
        <w:rPr/>
      </w:pPr>
      <w:r>
        <w:rPr>
          <w:sz w:val="28"/>
        </w:rPr>
        <w:t xml:space="preserve">Осенний семестр 2008/2009 учебного год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скусственный интеллект как научная область. Основные направления исследований. Классификация интеллектуальных систем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бработка Естественного Языка на ЭВМ. Основные области примене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облемная область интеллектуальной системы. Характеристики предметной области и решаемых задач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Экспертные системы и их характеристики. Классификация, проблемы и перспективы построения экспертных систем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дставление задач в пространстве состояний. Состояния и операторы. Представление операторов системой продукц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>Методы поиска в пространстве состояний. Поиск на графе. Слепой перебор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Методы поиска в пространстве состояний : метод полного перебор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Методы поиска в пространстве состояний : метод равных цен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Методы поиска в пространстве состояний : метод перебора в глубину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еребор на произвольных графах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Методы поиска в пространстве состояний : использование эвристической информаци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ценочная функция и ее свойства. Алгоритм упорядоченного поиск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птимальный алгоритм перебора. Выбор эвристической функции. Эвристическая сила алгоритма упорядоченного поиск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Критерии качества работы методов перебор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дставления, допускающие сведение задач к подзадачам. "И/ИЛИ" граф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Разрешимость вершин в “И/ИЛИ” графе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спользование механизмов планирования при сведении задачи к совокупности подзадач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лючевые операторы и вычисляемые различ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Этапы перебора на “И/ИЛИ” графах при сведении задач к совокупностям подзадач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Взаимные различия методов перебора на “И/ИЛИ” графах. Основные трудности организации перебора на “И/ИЛИ” графе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И/ИЛИ” дерево. Стоимости деревьев решен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птимальное дерево : использование оценок стоимости для прямого перебор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отенциальное дерево решения. Алгоритм упорядоченного перебора для деревьев “И/ИЛИ”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дставление знаний как направление исследований по Искусственному Интеллекту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Данные и знания. Отличительные особенности знан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Экстенсиональные и интенсиональные представления в моделях данных. Языки описания и манипулирования данным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Модели представления знаний в Интеллектуальных Системах : сравнительная характеристик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дставление знаний правилами. Структура продукционной систем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ямой и обратный вывод. Разрешение конфликтов. Анализ контекста применения правил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редставление системы продукций “И/ИЛИ” графом. Вывод при наличии нечеткой информаци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Управление выводом в продукционной системе. Установка ограничений на генерацию конфликтного набора. Вывод по приоритету глубины. Проблемы реализации стратегий поиска вывод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ути повышения эффективности функционирования продукционной систем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сновные требования к языку представления знаний интеллектуальной систем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Понятие фрейма. Особенности фреймового представления знан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Основные свойства фреймов. Слоты. Фреймовые системы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Структура данных фрейма. Демоны и присоединенные процедуры. Способы управления выводом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в интеллектуальных системах : основные требования к процессу понимания запросов. Общая схема анализа высказыва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8"/>
        </w:rPr>
        <w:t>Интеллектуальная вопросно-ответная система на базе теоретического подходя к языку как преобразователю “Смысл</w:t>
      </w:r>
      <w:r>
        <w:rPr>
          <w:rFonts w:eastAsia="Symbol" w:cs="Symbol" w:ascii="Symbol" w:hAnsi="Symbol"/>
          <w:sz w:val="28"/>
        </w:rPr>
        <w:t></w:t>
      </w:r>
      <w:r>
        <w:rPr>
          <w:sz w:val="28"/>
        </w:rPr>
        <w:t>Текст”. Представление предмет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ний и структура словар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Лексическое Значение слова и его описание средствами лингвистических информационных ресурсов (на примере Русского общесемантического словаря). Модель Управления предикатного слова. Фреймовая модель системы Лексических Значений. Фреймовое представление ситуации и Модель Управле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: этап синтаксического анализа входного предложения. Основные принципы построения алгоритма синтаксического анализа. Основные типы синтаксических фильтров. Общая структура алгоритма синтаксического анализа </w:t>
      </w:r>
      <w:r>
        <w:rPr>
          <w:sz w:val="28"/>
          <w:lang w:val="en-US"/>
        </w:rPr>
        <w:t>(</w:t>
      </w:r>
      <w:r>
        <w:rPr>
          <w:sz w:val="28"/>
        </w:rPr>
        <w:t>без рассмотрения оборотов</w:t>
      </w:r>
      <w:r>
        <w:rPr>
          <w:sz w:val="28"/>
          <w:lang w:val="en-US"/>
        </w:rPr>
        <w:t xml:space="preserve">)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eastAsia="Arial Unicode MS"/>
          <w:vanish/>
          <w:sz w:val="28"/>
        </w:rPr>
      </w:pPr>
      <w:r>
        <w:rPr>
          <w:sz w:val="28"/>
        </w:rPr>
        <w:t xml:space="preserve">Лексические функции : классификация и примеры. Уровень глубинного синтаксиса и описание синонимических замен с применением аппарата стандартных Лексических Функц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: этап семантического анализа входного предложения. Особенности </w:t>
      </w:r>
      <w:r>
        <w:rPr>
          <w:sz w:val="28"/>
          <w:szCs w:val="18"/>
        </w:rPr>
        <w:t xml:space="preserve">разработки интерфейса на Естественном Языке для интеллектуальной системы с фреймовой моделью в основе представления предметных знаний. Типы вопросительных ситуаций для запросов к фреймовой системе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  <w:szCs w:val="18"/>
        </w:rPr>
        <w:t xml:space="preserve">Основные группы предикатных слов деловой прозы. </w:t>
      </w:r>
      <w:r>
        <w:rPr>
          <w:sz w:val="28"/>
        </w:rPr>
        <w:t xml:space="preserve">Интерфейс на Естественном Языке : </w:t>
      </w:r>
      <w:r>
        <w:rPr>
          <w:sz w:val="28"/>
          <w:szCs w:val="18"/>
        </w:rPr>
        <w:t xml:space="preserve">обработка пустых и функциональных предикатов на этапе семантического анализа входного предложения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: построение Семантического Графа входного предложения. Замена обстоятельственных отношений семантическими при обработке предикатных слов в запросах к фреймовой сети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: этап интерпретации входного предложения и синтеза Семантического Графа ответ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bookmarkStart w:id="0" w:name="OLE_LINK1"/>
      <w:r>
        <w:rPr>
          <w:sz w:val="28"/>
        </w:rPr>
        <w:t xml:space="preserve">Интерфейс на Естественном Языке : этап </w:t>
      </w:r>
      <w:bookmarkEnd w:id="0"/>
      <w:r>
        <w:rPr>
          <w:sz w:val="28"/>
        </w:rPr>
        <w:t xml:space="preserve">синтеза синтаксической структуры ответ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Интерфейс на Естественном Языке : этап определения порядка слов и морфологического синтеза словоформ ответа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8"/>
        </w:rPr>
        <w:t>Анализ Формальных Понятий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Formal</w:t>
      </w:r>
      <w:r>
        <w:rPr>
          <w:sz w:val="28"/>
        </w:rPr>
        <w:t xml:space="preserve"> </w:t>
      </w:r>
      <w:r>
        <w:rPr>
          <w:sz w:val="28"/>
          <w:lang w:val="en-US"/>
        </w:rPr>
        <w:t>Concept</w:t>
      </w:r>
      <w:r>
        <w:rPr>
          <w:sz w:val="28"/>
        </w:rPr>
        <w:t xml:space="preserve"> </w:t>
      </w:r>
      <w:r>
        <w:rPr>
          <w:sz w:val="28"/>
          <w:lang w:val="en-US"/>
        </w:rPr>
        <w:t>Analysis</w:t>
      </w:r>
      <w:r>
        <w:rPr>
          <w:sz w:val="28"/>
        </w:rPr>
        <w:t xml:space="preserve">) : основные понятия и определения. Решетка Формальных Понятий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</w:rPr>
      </w:pPr>
      <w:r>
        <w:rPr>
          <w:sz w:val="28"/>
        </w:rPr>
        <w:t xml:space="preserve">Смысловые валентности предикатного слова и их описание в лексических базах данных (RussNet, Толково-комбинаторный словарь современного русского языка, Русский общесемантический словарь)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8"/>
        </w:rPr>
        <w:t xml:space="preserve">Многозначный контекст. Применение математических методов Анализа Формальных Понятий и реализующего эти методы программного обеспечения для выявления и визуализации сходств/различий семантических валент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  <w:t>Ведущий дисциплину : ___________________  / Д.В. Михайлов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45:00Z</dcterms:created>
  <dc:creator>Михайлов</dc:creator>
  <dc:description/>
  <cp:keywords/>
  <dc:language>en-US</dc:language>
  <cp:lastModifiedBy>mdv</cp:lastModifiedBy>
  <dcterms:modified xsi:type="dcterms:W3CDTF">2008-09-23T16:45:00Z</dcterms:modified>
  <cp:revision>2</cp:revision>
  <dc:subject/>
  <dc:title/>
</cp:coreProperties>
</file>